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21347322"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833344103"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73353667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2130553484"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81010152"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591223368"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758219210"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427223800"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